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10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MPLETNÍ VÝMĚNA VÝTAHU V DPS I,</w:t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b/>
          <w:bCs/>
          <w:sz w:val="32"/>
          <w:szCs w:val="32"/>
        </w:rPr>
        <w:t>CHELČICKÉHO 1, TŘEBOŇ – 2. VÝZVA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 xml:space="preserve">provedení </w:t>
      </w:r>
      <w:r>
        <w:rPr/>
        <w:t>výměny stávajících výtahů, případně instalace nových výtahů v rámci rekonstrukcí nebo novostaveb objektů občanské vybavenosti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1.200.000,- Kč bez DPH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(= </w:t>
      </w:r>
      <w:r>
        <w:rPr/>
        <w:t>dodávka a montáž výtahu včetně proskleného opláštění výtahové šachty),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8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ab/>
        <w:t xml:space="preserve">(= </w:t>
      </w:r>
      <w:r>
        <w:rPr/>
        <w:t>dodávka a montáž výtahu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Jan Cába</cp:lastModifiedBy>
  <cp:lastPrinted>2019-08-26T12:04:00Z</cp:lastPrinted>
  <dcterms:modified xsi:type="dcterms:W3CDTF">2023-02-08T08:29:00Z</dcterms:modified>
  <cp:revision>3</cp:revision>
  <dc:subject/>
  <dc:title/>
</cp:coreProperties>
</file>